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আমার ইচ্ছা </w:t>
      </w:r>
      <w:r>
        <w:rPr>
          <w:rFonts w:cs="Vrinda" w:ascii="Vrinda" w:hAnsi="Vrinda"/>
          <w:b/>
          <w:bCs/>
          <w:sz w:val="28"/>
          <w:szCs w:val="28"/>
        </w:rPr>
        <w:t xml:space="preserve">-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তুমি শুচীকৃত হও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I WILL – BE THOU CLEAN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7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লা মার্চ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দাপ্রভুর একটি দিনে সকালবেলায়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সের</w:t>
      </w:r>
    </w:p>
    <w:p>
      <w:pPr>
        <w:pStyle w:val="Normal"/>
        <w:ind w:right="27" w:hanging="0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য়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Lord’s Day Moring, March 1, 20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একদা একজন কুষ্ঠী আসিয়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হার সম্মুখে বিনতি করিয়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জানু পাতিয়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হ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দি আপনার ইচ্ছা হ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কে শুচি করি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এবং যীশু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রুণাবিষ্ট হইয়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হাত বাড়াইয়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কে স্পর্শ 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র ইচ্ছা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ুমি শুচীকৃত হও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ৎক্ষণাৎ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ুষ্ঠরোগ তাহাকে ছাড়িয়া গে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 শুচীকৃত হইল”</w:t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মার্ক 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৪০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৪২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16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মার্কের লেখা সুসমাচার পড়তে ভালবাস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ইব্রীয় নাম ছিল জ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র্ক ছিল তার ল্যাটিন ন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্যাটিনে “মারকাস” বলা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 মার্ক ছিলেন প্রেরিত পৌলের আত্মিক পু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 তাকে ডাকত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মার পুত্র মারকাস” বল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ম পিতর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৩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পাপিয়াস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৭০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৬৩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ছিলেন একজন প্রাচীন মন্ডলী পিত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িয়াস বলেছিলেন যে মার্ক তার সুসমাচার পিতরের কাছ থেকে পে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িয়াস ব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মার্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িতরের সে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ম্পাদক</w:t>
      </w:r>
      <w:r>
        <w:rPr>
          <w:rFonts w:cs="Vrinda" w:ascii="Vrinda" w:hAnsi="Vrinda"/>
        </w:rPr>
        <w:t xml:space="preserve">], </w:t>
      </w:r>
      <w:r>
        <w:rPr>
          <w:rFonts w:ascii="Vrinda" w:hAnsi="Vrinda" w:cs="Vrinda"/>
        </w:rPr>
        <w:t xml:space="preserve">যত্নসহকারে তার সব কিছুই লিপিবদ্ধ করেছিলেন য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িত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অনুস্মরণ করেছিল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 xml:space="preserve">জাষ্টিন মার্টিয়ারও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০০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৬৫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বলেছিলেন যে মার্ক এই সুসমাচার পিতরের মুখনিঃসৃত বাক্য থেকেই সংগ্রহ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 আর একজন মন্ডলী পি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ইসুবিয়াস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৬৩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৩৩৯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 xml:space="preserve">বলেছিলেন যে প্রাচীন খ্রীষ্টবিশ্বাসীরা “সেই মতবাদ যা তার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িতরের কাছ থে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েয়েছিলেন সেগুলি তাদের হয়ে লিখে দেওয়ার জন্য মার্ককে অনুরোধ জানিয়েছিলেন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মার্ক হচ্ছে প্রক্রিয়ার এক সুসমাচার কারণ পিতর একজন প্রক্রিয়ার মানুষ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ুসমাচার বিশেষত রোমীয়দের জন্য লেখা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প্রক্রিয়ার মানুষ হিসাবে পরিচিত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র্কের সুসমাচারে “এবং” শব্দটি ১</w:t>
      </w:r>
      <w:r>
        <w:rPr>
          <w:rFonts w:cs="Vrinda" w:ascii="Vrinda" w:hAnsi="Vrinda"/>
        </w:rPr>
        <w:t>,</w:t>
      </w:r>
      <w:r>
        <w:rPr>
          <w:rFonts w:ascii="Vrinda" w:hAnsi="Vrinda" w:cs="Vrinda"/>
        </w:rPr>
        <w:t>৩৩১ বার উল্লেখিত হয়েছে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অবিলম্বে” অথবা “তৎক্ষণাৎ” শব্দগুলিও মার্কের সুসমাচারে বার বার প্রতীয়মান হয়েছে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এবং” শব্দটি সবসময়ে পরিচালনা করে আরও বেশি করে কর্ম প্রক্রিয়ার প্র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ক্ষ্য করুন যে পাঁচটি পদ আমাদেরকে পাঠ্যাংশের প্রতি প্ররোচিত করে তার সব কয়টি শুরু হয়েছে “এবং” শব্দটি দিয়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আমাদের পাঠ্যাংশের তিনটি পদের সব কয়টিই শুরু করা হয়েছে “এবং” শব্দটি দিয়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  <w:u w:val="single"/>
        </w:rPr>
        <w:t>এবং</w:t>
      </w:r>
      <w:r>
        <w:rPr>
          <w:rFonts w:ascii="Vrinda" w:hAnsi="Vrinda" w:cs="Vrinda"/>
          <w:sz w:val="20"/>
          <w:sz w:val="20"/>
          <w:szCs w:val="20"/>
        </w:rPr>
        <w:t xml:space="preserve"> একদা একজন কুষ্ঠী তাঁহার নিকট আস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পদ ৪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  <w:u w:val="single"/>
        </w:rPr>
        <w:t>এবং</w:t>
      </w:r>
      <w:r>
        <w:rPr>
          <w:rFonts w:ascii="Vrinda" w:hAnsi="Vrinda" w:cs="Vrinda"/>
          <w:sz w:val="20"/>
          <w:sz w:val="20"/>
          <w:szCs w:val="20"/>
        </w:rPr>
        <w:t xml:space="preserve">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রুণাবিষ্ট হই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পদ ৪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  <w:u w:val="single"/>
        </w:rPr>
        <w:t>এবং</w:t>
      </w:r>
      <w:r>
        <w:rPr>
          <w:rFonts w:ascii="Vrinda" w:hAnsi="Vrinda" w:cs="Vrinda"/>
          <w:sz w:val="20"/>
          <w:sz w:val="20"/>
          <w:szCs w:val="20"/>
        </w:rPr>
        <w:t xml:space="preserve"> যখনই তিনি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u w:val="single"/>
        </w:rPr>
        <w:t>তৎক্ষণাৎ</w:t>
      </w:r>
      <w:r>
        <w:rPr>
          <w:rFonts w:ascii="Vrinda" w:hAnsi="Vrinda" w:cs="Vrinda"/>
          <w:sz w:val="20"/>
          <w:sz w:val="20"/>
          <w:szCs w:val="20"/>
        </w:rPr>
        <w:t xml:space="preserve"> কুষ্ঠরোগ তাহাকে ছাড়িয়া গ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u w:val="single"/>
        </w:rPr>
        <w:t>এবং</w:t>
      </w:r>
      <w:r>
        <w:rPr>
          <w:rFonts w:ascii="Vrinda" w:hAnsi="Vrinda" w:cs="Vrinda"/>
          <w:sz w:val="20"/>
          <w:sz w:val="20"/>
          <w:szCs w:val="20"/>
        </w:rPr>
        <w:t xml:space="preserve"> সে শুচীকৃত হইল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পদ ৪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রোমীয়েরা বিশ্বাস করতেন ক্ষমতা এবং প্রক্রিয়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র্কের সুসমাচারে শুধুমাত্র ১৬ টি অধ্যায়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সেগুলি সবই প্রভু যীশু খ্রীষ্টের ক্ষমতা এবং প্রক্রিয়ায় পরি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এবং তাঁর কাজকে পুরান নিয়মের উদ্ধৃতি বা বড় অধ্যায়ের সাহায্যে ব্যাখ্যা করা হয়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বেশির ভাগ অংশই মার্ক ছেড়ে দিয়েছিলেন যেহেতু তিনি আমাদেরকে দেখাচ্ছেন যীশুর ক্ষমতা এবং প্রক্রিয়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গুলি মার্কের রোমীয় শ্রোতাদের উপর বেশি করে প্রভাব বিস্তার কর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লক্ষ্য করুন মার্কের সুসমাচারের প্রথম অধ্যায়টিতে কত বেশি করে প্রক্রিয়া একত্রিত করা হয়ে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ব্যপ্তাইজক যোহনের সেই সেবাকাজ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ীশুর ব্যপ্তিস্ম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ান্তরে যীশুর পরীক্ষ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গালীলে যীশুর পূর্বকালীন সেবাকাজ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িতর ও আন্দ্রিয়ের আহ্বা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ফরনাহুমে মন্দ আত্মা ছাড়ানো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শিমোনের শাশুড়ির সুস্থতা দা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গালীলে যীশুর প্রচার অভিযা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এবং আমাদের পাঠ্যাংশে কুষ্ঠীর সুস্থতা দা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খ্রীষ্টকে একজন ক্ষমতাবান এবং প্রক্রিয়াকারী মানুষ হিসাবে দেখান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জ সকালে তাঁর ক্ষমতা এবং কাজ আপনাকে উদ্ধার করতে পার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সেই নাম কী মনোহ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ূর করে আমাদের শোক ও ভয়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তকীর কর্ণে সুমধু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ই জীব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য় শান্তিময়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O For a Thousand Tongues” by Charles Wesley, 1707-1788)</w:t>
      </w:r>
      <w:r>
        <w:rPr>
          <w:rFonts w:cs="Vrinda" w:ascii="Vrinda" w:hAnsi="Vrinda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মার্কের প্রথম অধ্যায়ে নয়টি প্রধান ঘটনা একত্রিত করা আ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ম্যাকগী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েখানে মার্কের প্রথম অধ্যায়ে খুব সম্ভবত বাইবেলের অন্য যে কোন অধ্যায়ের তুলনায় অনেক বেশি ঘটনা আধেয় করা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দিপুস্তকের প্রথম অধ্যায় ব্যতিরেকে” </w:t>
      </w:r>
      <w:r>
        <w:rPr>
          <w:rFonts w:cs="Times New Roman" w:ascii="Times New Roman" w:hAnsi="Times New Roman"/>
        </w:rPr>
        <w:t xml:space="preserve">(J. Vernon McGee, Th.D., </w:t>
      </w:r>
      <w:r>
        <w:rPr>
          <w:rFonts w:cs="Times New Roman" w:ascii="Times New Roman" w:hAnsi="Times New Roman"/>
          <w:b/>
          <w:i/>
        </w:rPr>
        <w:t>Thru the Bible,</w:t>
      </w:r>
      <w:r>
        <w:rPr>
          <w:rFonts w:cs="Times New Roman" w:ascii="Times New Roman" w:hAnsi="Times New Roman"/>
        </w:rPr>
        <w:t xml:space="preserve"> volume IV, Thomas Nelson, 1983, p. 161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খন সেটা আমাদের নিয়ে যায় পাঠ্যাংশ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ুষ্ঠরোগগ্রস্ত লোকটির সুস্থতার প্রসঙ্গ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একদা একজন কুষ্ঠী আস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সম্মুখে বিনতি কর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জানু পাত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হ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দি আপনার ইচ্ছা হ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শুচি করিতে পার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রুণাবিষ্ট হ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াত বাড়া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কে স্পর্শ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ইচ্ছ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ুমি শুচীকৃত হও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ৎক্ষণা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ুষ্ঠরোগ তাহাকে ছাড়িয়া গ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 শুচীকৃত হইল”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ার্ক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০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৪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সুন এই অধ্যায় থেকে আমরা তিনটি গুরুত্বপূর্ণ সত্য ঘটনার বিষয়ে জেনে নিই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5171" w:leader="none"/>
        </w:tabs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hanging="720"/>
        <w:rPr>
          <w:rFonts w:ascii="Vrinda" w:hAnsi="Vrinda" w:cs="Vrinda"/>
          <w:b/>
          <w:b/>
        </w:rPr>
      </w:pPr>
      <w:r>
        <w:rPr>
          <w:rFonts w:ascii="Vrinda" w:hAnsi="Vrinda" w:cs="Vrinda"/>
          <w:b/>
          <w:b/>
        </w:rPr>
        <w:t>১</w:t>
      </w:r>
      <w:r>
        <w:rPr>
          <w:rFonts w:cs="Vrinda" w:ascii="Vrinda" w:hAnsi="Vrinda"/>
          <w:b/>
        </w:rPr>
        <w:t xml:space="preserve">| </w:t>
      </w:r>
      <w:r>
        <w:rPr>
          <w:rFonts w:ascii="Vrinda" w:hAnsi="Vrinda" w:cs="Vrinda"/>
          <w:b/>
          <w:b/>
        </w:rPr>
        <w:t>প্রথম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 xml:space="preserve">সেই মানুষটির কুষ্ঠ ছিল </w:t>
      </w:r>
      <w:r>
        <w:rPr>
          <w:rFonts w:cs="Vrinda" w:ascii="Vrinda" w:hAnsi="Vrinda"/>
          <w:b/>
        </w:rPr>
        <w:t>|</w:t>
      </w:r>
    </w:p>
    <w:p>
      <w:pPr>
        <w:pStyle w:val="Normal"/>
        <w:ind w:left="720" w:hanging="720"/>
        <w:rPr>
          <w:rFonts w:ascii="Vrinda" w:hAnsi="Vrinda" w:cs="Vrinda"/>
          <w:b/>
          <w:b/>
        </w:rPr>
      </w:pPr>
      <w:r>
        <w:rPr>
          <w:rFonts w:cs="Vrinda" w:ascii="Vrinda" w:hAnsi="Vrinda"/>
          <w:b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লেবীয় পুস্তকের তেরো এবং চৌদ্দ অধ্যায়ে কুষ্ঠ নামের এই ভয়ঙ্কর রোগটির বিষয়ে বর্ণনা কর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খানে অনেক আধুনিক কুষ্ঠরোগ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বা হ্যানসেনের রোগ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সমে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েক চর্মরোগের বর্ণনা দেওয়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টীকালেখক বলেছেন যে এই মানুষটির সম্ভবত প্রকৃত কুষ্ঠরোগ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চেৎ তার সুস্থতা এত বেশি সংবেদনশীলতা সৃষ্টি করত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টা নাকি ৪৫ পদে দেখা গি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তুন আন্‍গারস্‍ বাইবেল অভিধান বলছ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সেখানে খুব কমই সন্দেহর অবকাশ আছে যে বেশির ভাগ নতুন নিয়মের লোক যাদের কুষ্ঠী বলে বর্ণনা করতেন বাস্তবিক পক্ষে তাদের সকলেরই হ্যানসেনের রোগ ছিল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New Unger’s Bible Dictionary,</w:t>
      </w:r>
      <w:r>
        <w:rPr>
          <w:rFonts w:cs="Times New Roman" w:ascii="Times New Roman" w:hAnsi="Times New Roman"/>
        </w:rPr>
        <w:t xml:space="preserve"> Moody Press, 1988, p. 307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মানুষটির শরীরে কুষ্ঠরোগ যে নিদারুণ যন্ত্রণাদায়ক আকার ধারণ করেছিল তা ছিল তার শরীরের চামড়ায় চাকা চাকা সাদা দাগ এবং অসাড়ত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শরীরের নানা জায়গায় ফোলাভাব দেখা যাচ্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সেগুলি পূঁজসমেত ক্ষততে পরিনত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থেকে রস চুঁইয়ে বের হয়ে আস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োগটি বৃদ্ধি পাওয়ার সঙ্গে সঙ্গে তার হাত ও পাগুলি বিকৃত ও ফুলে উঠ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োগটি হয়ত ইতিমধ্যেই তার শরীরের অঙ্গপ্রত্যঙ্গগুলির পচন ধরিয়ে দি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কৃতপক্ষে শরীরের ক্ষয় শুরু করে দ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ক্ষারোগের আঘাতের চিহ্ন ইতিমধ্যেই তার মুখের উপর ফুটে উঠ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তাকে দেখতে লাগছিল একটি মুখোস পড়া লোকের মত – খানিকটা সেই ভিক্টোরিয়া যুগের ইংল্যান্ডের “হস্তীমানব”এ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কিনা দেখতে এত কুৎসিত ছিল যে তাকে সবসময় একটা বোরখা পড়ে নিজের মুখটাকে আড়াল করে রাখতে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ুষ্ঠীর চামড়ার বেশির ভাগটাই মোটা এবং লাল হয়ে গ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ছিল প্রকৃত কুষ্ঠ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 যাকে বলা হয় হ্যানসেনের রোগ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খুব ভয়ঙ্কর</w:t>
      </w:r>
      <w:r>
        <w:rPr>
          <w:rFonts w:cs="Vrinda" w:ascii="Vrinda" w:hAnsi="Vrinda"/>
        </w:rPr>
        <w:t xml:space="preserve">! </w:t>
      </w:r>
      <w:r>
        <w:rPr>
          <w:rFonts w:cs="Times New Roman" w:ascii="Times New Roman" w:hAnsi="Times New Roman"/>
        </w:rPr>
        <w:t xml:space="preserve">(See </w:t>
      </w:r>
      <w:r>
        <w:rPr>
          <w:rFonts w:cs="Times New Roman" w:ascii="Times New Roman" w:hAnsi="Times New Roman"/>
          <w:b/>
          <w:i/>
        </w:rPr>
        <w:t>The New Unger’s Bible Dictionary,</w:t>
      </w:r>
      <w:r>
        <w:rPr>
          <w:rFonts w:cs="Times New Roman" w:ascii="Times New Roman" w:hAnsi="Times New Roman"/>
        </w:rPr>
        <w:t xml:space="preserve"> ibid.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ওয়াল্‍টার এল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উইলসন বলেন যে এই রোগটি হল এক ধরনের পাপে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অথবা চিত্রের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স্বরূ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 হল চিকিৎসার অসাধ্য এবং কলুষ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ের সেই কুষ্ঠীকে অবশ্যই “শুচীকৃত”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রণ সেই রোগটি সংক্রামক আর সেই কুষ্ঠী অবশ্যই একাকী বাস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অবশ্যই নিজের মুখের উপর একটা কাপড় ঢাকা দেবে এবং “অশুচ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শুচি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বলে কাঁদতে থাক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কে অবশ্যই যেতে হবে শিবিরের বা শহরের বাইর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কজন অপরিত্রাণপ্রাপ্ত ব্যক্তির জন্য এগুলি সবই সত্য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োন একটি মন্ডলীর সদস্য হ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পাপপূর্ণ রোগের কারণে তিনি স্বর্গে প্রবেশ করতে পারেন না</w:t>
      </w:r>
      <w:r>
        <w:rPr>
          <w:rFonts w:cs="Vrinda" w:ascii="Vrinda" w:hAnsi="Vrinda"/>
        </w:rPr>
        <w:t xml:space="preserve">| </w:t>
      </w:r>
      <w:r>
        <w:rPr>
          <w:rFonts w:cs="Times New Roman" w:ascii="Times New Roman" w:hAnsi="Times New Roman"/>
        </w:rPr>
        <w:t xml:space="preserve">(See Walter L. Wilson, M.D., </w:t>
      </w:r>
      <w:r>
        <w:rPr>
          <w:rFonts w:cs="Times New Roman" w:ascii="Times New Roman" w:hAnsi="Times New Roman"/>
          <w:b/>
          <w:i/>
        </w:rPr>
        <w:t>A Dictionary of Bible Types,</w:t>
      </w:r>
      <w:r>
        <w:rPr>
          <w:rFonts w:cs="Times New Roman" w:ascii="Times New Roman" w:hAnsi="Times New Roman"/>
        </w:rPr>
        <w:t xml:space="preserve"> Hendrickson Publishers, 1999 reprint, p. 257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েবীয় ১৩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৪৫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৪৬ পদগুলিতে বলা হচ্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যে কুষ্ঠীর ঘা হই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বস্ত্র চেরা যা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তাহার মস্তক মুক্তকেশ থাক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সে আপনার ওষ্ঠ বস্ত্র দ্বারা ঢাক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শুচ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শুচ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শব্দ করি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তদিন তাহার গাত্রে ঘা থাকিবে ততদিন সে অশুচি থাক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সে অশুচি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সে একাকী বাস কর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শিবিরের বাহিরে তাহার বাসস্থান হইবে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েবীয় ১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৫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৪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লেবীয় ১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 পদের উপরে স্কোফিল্ডের মন্তব্য বলছ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কুষ্ঠ পাপের বিষয়ে বলে এইভাব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রক্তের মধ্যে থাকে</w:t>
      </w:r>
      <w:r>
        <w:rPr>
          <w:rFonts w:cs="Vrinda" w:ascii="Vrinda" w:hAnsi="Vrinda"/>
        </w:rPr>
        <w:t>; (</w:t>
      </w: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জঘণ্যভাবে দৃষ্টিগোচর হয়</w:t>
      </w:r>
      <w:r>
        <w:rPr>
          <w:rFonts w:cs="Vrinda" w:ascii="Vrinda" w:hAnsi="Vrinda"/>
        </w:rPr>
        <w:t>; (</w:t>
      </w: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 xml:space="preserve">মানবিক উপায়ে চিকিৎসার অসাধ্য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Scofield Study Bible,</w:t>
      </w:r>
      <w:r>
        <w:rPr>
          <w:rFonts w:cs="Times New Roman" w:ascii="Times New Roman" w:hAnsi="Times New Roman"/>
        </w:rPr>
        <w:t xml:space="preserve"> Oxford University Press, 1917, p. 141; note on Leviticus 13:1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ুষ্ঠ হল কোন এক ব্যক্তি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্পূর্ণ নৈতিক বিচ্যুতির প্রতী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চি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ৈতিক বিচ্যুতি আমাদের রক্তের মধ্যে নিহিত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মাদের মধ্যে প্রবাহিত হয়েছে আদম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অল্পস্বল্প বিদ্রোহ সঙ্গে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ছোট আকারে শুরু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রিশেষে এটা বড় বিরক্তি এবং ঘৃণার উদ্রেক ঘটায়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কেননা মাংসের ভাব ঈশ্বরের প্রতি শত্রুত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রোমীয়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বং বাইবেল বল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বুঝে এমন কেহই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অন্বেষণ করে এমন কেহই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কলেই বিপথে গি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একসঙ্গে অকর্ম্মণ্য হইয়া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সৎকর্ম্ম করে এমন কেহই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জন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াই”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রোমীয়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জন্‍ ওয়েস্‍লী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৭০৩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৭৯১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একজন ক্যালভীনপন্থী ব্যক্তি ছিল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িনি এই অধ্যায়টির সম্বন্ধে বলেছিল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পরিত্রাণপ্রাপ্ত লোকেরা হলেন “অসহ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ক্তিহ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দের নিজেদের প্রতি অথবা অপরের প্রতি কোন উপকার করিতে অক্ষম…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মস্ত লোক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হচ্ছ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াপ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দোষ এবং শক্তির অধীন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রোমীয়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৯ পদগুলির উপরে টিকা </w:t>
      </w:r>
      <w:r>
        <w:rPr>
          <w:rFonts w:cs="Times New Roman" w:ascii="Times New Roman" w:hAnsi="Times New Roman"/>
        </w:rPr>
        <w:t xml:space="preserve">(John Wesley, M.A., </w:t>
      </w:r>
      <w:r>
        <w:rPr>
          <w:rFonts w:cs="Times New Roman" w:ascii="Times New Roman" w:hAnsi="Times New Roman"/>
          <w:b/>
          <w:i/>
        </w:rPr>
        <w:t>Explanatory Notes Upon the New Testament,</w:t>
      </w:r>
      <w:r>
        <w:rPr>
          <w:rFonts w:cs="Times New Roman" w:ascii="Times New Roman" w:hAnsi="Times New Roman"/>
        </w:rPr>
        <w:t xml:space="preserve"> volume II, Baker Book House, 1983 reprint, pp. 33, 34; notes on Romans 3:12, 9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ডঃ মার্টিন লয়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জোন্‍স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৮৯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৯৮১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পাপের মানুষ…পাপের দ্বারা শাসিত এবং পরিচালিত এবং নিয়ন্ত্রিত” </w:t>
      </w:r>
      <w:r>
        <w:rPr>
          <w:rFonts w:cs="Times New Roman" w:ascii="Times New Roman" w:hAnsi="Times New Roman"/>
        </w:rPr>
        <w:t xml:space="preserve">(Martyn Lloyd-Jones, M.D., </w:t>
      </w:r>
      <w:r>
        <w:rPr>
          <w:rFonts w:cs="Times New Roman" w:ascii="Times New Roman" w:hAnsi="Times New Roman"/>
          <w:b/>
          <w:i/>
        </w:rPr>
        <w:t>Assurance, Romans 5,</w:t>
      </w:r>
      <w:r>
        <w:rPr>
          <w:rFonts w:cs="Times New Roman" w:ascii="Times New Roman" w:hAnsi="Times New Roman"/>
        </w:rPr>
        <w:t xml:space="preserve"> The Banner of Truth Trust, 1971, p. 306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ডঃ ইসাক্‍ ওয়াটস্‍ তার লেখা একটি গানে এইভাবে এটা লিখ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699" w:hanging="432"/>
        <w:rPr/>
      </w:pP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অতি মন্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 আমাকে গর্ভে ধারন কর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জন্মেছি অপবিত্র ও অশুচি অবস্থায়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699" w:hanging="432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মন মানুষ থেকে উৎপন্ন যার দোষ বংশকে কলুষিত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দের সকলকে কলঙ্কিত ক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126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তোমার সামনে পতি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ার একমাত্র আশ্রয় তোমার অনুগ্রহ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18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বাইরের কোন কিছুই আমাকে শুচি করতে পার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ুষ্ঠ আমার গভীরে শুয়ে আছ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 xml:space="preserve">    </w:t>
      </w:r>
      <w:r>
        <w:rPr/>
        <w:t>(Psalm 51, by Isaac Watts, D.D., 1674-1748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াপ মনকে অন্ধের মতন অন্ধকারে নিয়ে য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পনাকে চিন্তা করতে বাধ্য কর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েখানে ত্যাগ করার জন্য অনেক কিছু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মি একজন প্রকৃত খ্রীষ্ট বিশ্বাসী হ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কে অনেক কিছু ত্যাগ করতে হব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সেই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কে পাপের দাসত্বের মধ্যে রাখা হ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স্ত সময়ের জন্য এবং চিরকালের জন্য এক আশাহীন অবস্থার মধ্যে থেকে আপনি দন্ডপ্রাপ্ত হ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থবা পাপ আপনাকে চিন্তা করতে বাধ্য কর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্রত্যেক রবিবারে আমি মন্ডলীত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ম্পূর্ণ ঠিক আছ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সেই কারণে আপনি কুষ্ঠের পাপের মধ্যে চলে যাচ্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রকমের কোন আশা ছাড়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থবা পাপ আপনাকে চিন্তা করতে বাধ্য কর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র অবশ্যই নিশ্চিত কোন প্রমানের অনুভূতি থাকবে যে আমি পরিত্রাণ পেয়েছ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িন্তু বাইবেল কখনও আমাদের বলে না যে আমরা অনুভূতির দ্বারা পরিত্রাণ প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যীশু খ্রীষ্টতে বিশ্বাসের দ্বারা পরিত্রাত হ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তে বিশ্বাসের পরিবর্তে কেউ কেউ মাসের পর মাস ধ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উ কেউ বা বছরের পর বছর ধ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ভূতির অন্বেষণ করে চ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পাপের কুষ্ঠ দ্বারা ধ্বংসপ্রাপ্ত হয়েছে এমন একটা হৃদয় ছাড়া আর কিছুই নয়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 একটি গ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গাস্টাস টপলেডি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সহসা বিস্ময় বিহ্বল এবং নিদারুণ বেদনাত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আমার দৃষ্টি তাঁহার প্রতি ফেরা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হৃদয় পাপের বোঝায় ভারাক্রান্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তিটি পাপের অবস্থান স্থ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ন্দচিন্তার ভীড়গুলি ক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েখানে মন্দ আবেগ কি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বিশ্বা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সঙ্গত আচর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ছলনাময় দোষ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অহংক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িংস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্রীতদাসসুলভ ভীত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he Heart” by Augustus Toplady, 1740-1778). 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ওয়াটস্‍ বলেছ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বাহিরের কোন কিছুই আমাকে শুচি করিতে পারে ন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ুষ্ঠ আমার গভীরে শুইয়া আছে</w:t>
      </w:r>
      <w:r>
        <w:rPr>
          <w:rFonts w:cs="Vrinda" w:ascii="Vrinda" w:hAnsi="Vrinda"/>
          <w:sz w:val="20"/>
          <w:szCs w:val="20"/>
        </w:rPr>
        <w:t>|”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তথাকথিত “পাপীর প্রার্থনা”র শব্দগুলি বলাটা কোন ভাল কাজ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যুবক ব্যক্তি আমাদের বলেছি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সেই প্রার্থনা শুধু এইজন্য করেছিলাম যেন আমি বাইরে যেতে আর খেলতে পারি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এই ধরনের কোন কিছু কাউকে পরিত্রাণ করতে যাচ্ছ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ন্য অনেকে সেবাকার্যের শেষে “সামনে এগিয়ে আসে” নিজেদের “উৎসর্গ” কর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ও এক অর্থে ভা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গুলি কেবল ভ্রান্ত এবং অসার “বাহ্যিক নিদর্শন</w:t>
      </w:r>
      <w:r>
        <w:rPr>
          <w:rFonts w:cs="Vrinda" w:ascii="Vrinda" w:hAnsi="Vrinda"/>
        </w:rPr>
        <w:t>|”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বাহিরের কোন কিছুই আমাকে শুচি করিতে পারে ন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ুষ্ঠ আমার গভীরে শুইয়া আছে</w:t>
      </w:r>
      <w:r>
        <w:rPr>
          <w:rFonts w:cs="Vrinda" w:ascii="Vrinda" w:hAnsi="Vrinda"/>
          <w:sz w:val="20"/>
          <w:szCs w:val="20"/>
        </w:rPr>
        <w:t>|”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াদের পাঠ্যাংশে সেই হতভাগ্য কুষ্ঠীর বিষয়ে এইরকমই বলা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মানুষটি কুষ্ঠ রোগাক্রান্ত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জানত যে সে যাই করুক বা বলুক না কেন সেটা তাকে শুচি করতে পারবে না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432" w:hanging="432"/>
        <w:rPr>
          <w:rFonts w:ascii="Vrinda" w:hAnsi="Vrinda" w:cs="Vrinda"/>
          <w:b/>
          <w:b/>
        </w:rPr>
      </w:pPr>
      <w:r>
        <w:rPr>
          <w:rFonts w:ascii="Vrinda" w:hAnsi="Vrinda" w:cs="Vrinda"/>
          <w:b/>
          <w:b/>
        </w:rPr>
        <w:t>২</w:t>
      </w:r>
      <w:r>
        <w:rPr>
          <w:rFonts w:cs="Vrinda" w:ascii="Vrinda" w:hAnsi="Vrinda"/>
          <w:b/>
        </w:rPr>
        <w:t xml:space="preserve">| </w:t>
      </w:r>
      <w:r>
        <w:rPr>
          <w:rFonts w:ascii="Vrinda" w:hAnsi="Vrinda" w:cs="Vrinda"/>
          <w:b/>
          <w:b/>
        </w:rPr>
        <w:t>দ্বিতীয়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 xml:space="preserve">সেই মানুষটি যীশুর কাছে এসেছিল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একদা একজন কুষ্ঠী আস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সম্মুখে বিনতি কর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জানু পাত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হ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দি আপনার ইচ্ছা হ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শুচি করিতে পারেন</w:t>
      </w:r>
      <w:r>
        <w:rPr>
          <w:rFonts w:cs="Vrinda" w:ascii="Vrinda" w:hAnsi="Vrinda"/>
          <w:sz w:val="20"/>
          <w:szCs w:val="20"/>
        </w:rPr>
        <w:t>| (</w:t>
      </w:r>
      <w:r>
        <w:rPr>
          <w:rFonts w:ascii="Vrinda" w:hAnsi="Vrinda" w:cs="Vrinda"/>
          <w:sz w:val="20"/>
          <w:sz w:val="20"/>
          <w:szCs w:val="20"/>
        </w:rPr>
        <w:t>মার্ক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ই হতভাগ্য কুষ্ঠী সন্দেহাতীতভাবে যীশুর বিষয়ে শুন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্‍ ওয়েস্‍লী বলেছিলেন যে সেই কুষ্ঠী এমনকী হয়তো যীশুকে প্রচার করতেও শুন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য়েস্‍লী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ম্ভবত এই কুষ্ঠ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দিও তিনি লোকেদের সঙ্গে মিশতে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মিশতে পারতেন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বুও তিনি দূর থেকে আমাদের প্রভুর প্রচার শুনেছিলেন” </w:t>
      </w:r>
      <w:r>
        <w:rPr>
          <w:rFonts w:cs="Times New Roman" w:ascii="Times New Roman" w:hAnsi="Times New Roman"/>
        </w:rPr>
        <w:t>(ibid.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ঃ ওয়েস্‍লী সম্ভবত সেই বিষয়ে জেন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হেতু হাজার হাজার লোক এসেছিলেন দূর থেকে তাঁর প্রচার শোনার জন্য – এবং পরিত্রাণপ্রাপ্ত হয়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১৭৪৫ সালে মিঃ ওয়েস্‍লীকে লেখা একটি চিঠির অংশবিশেষ এখানে দেওয়া হল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তখন অবধি যখন আমি শুনিয়াছিলাম আপনি এবং আপনার ভা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চার্লস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এর ন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নিজেকে জানিতাম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র পর আমি দেখিয়াছিলাম যে আমি একজন অবিশ্বাসী 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কে খ্রীষ্ট ছাড়া আর কেহই সাহায্য করিতে পারিত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তাঁহার প্রতি ক্র্ন্দন করিয়া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িনি সেই ক্রন্দন শুনিয়াছিলেন এবং সেই কথাগুলি জোরপূর্বক আমার হৃদয়ে বলিয়াছিলেন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 w:cs="Vrinda"/>
          <w:sz w:val="20"/>
          <w:sz w:val="20"/>
          <w:szCs w:val="20"/>
        </w:rPr>
        <w:t>শান্তিতে প্রস্থা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পাপসকল ক্ষমা করা হইয়াছে</w:t>
      </w:r>
      <w:r>
        <w:rPr>
          <w:rFonts w:cs="Vrinda" w:ascii="Vrinda" w:hAnsi="Vrinda"/>
          <w:sz w:val="20"/>
          <w:szCs w:val="20"/>
        </w:rPr>
        <w:t xml:space="preserve">|” </w:t>
      </w:r>
      <w:r>
        <w:rPr>
          <w:rFonts w:cs="Times New Roman" w:ascii="Times New Roman" w:hAnsi="Times New Roman"/>
          <w:sz w:val="20"/>
          <w:szCs w:val="20"/>
        </w:rPr>
        <w:t xml:space="preserve">(John Wesley, M.A., </w:t>
      </w:r>
      <w:r>
        <w:rPr>
          <w:rFonts w:cs="Times New Roman" w:ascii="Times New Roman" w:hAnsi="Times New Roman"/>
          <w:b/>
          <w:i/>
          <w:sz w:val="20"/>
          <w:szCs w:val="20"/>
        </w:rPr>
        <w:t>The Works of John Wesley,</w:t>
      </w:r>
      <w:r>
        <w:rPr>
          <w:rFonts w:cs="Times New Roman" w:ascii="Times New Roman" w:hAnsi="Times New Roman"/>
          <w:sz w:val="20"/>
          <w:szCs w:val="20"/>
        </w:rPr>
        <w:t xml:space="preserve"> volume I, Baker Book House, 1979 reprint, page 527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বং এটাই হল সেই কাজ যা যীশু সঠিকভাবে এই হতভাগ্য কুষ্ঠীর জন্য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িনি ঠিক সেটাই আপনার জন্য করবেন যখন আপনি অবনত মস্তকে নিজেকে নত করেন আর তাঁতে বিশ্বাস স্থাপন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ঠিক যেমন কুষ্ঠী করেছি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080" w:hanging="1080"/>
        <w:rPr>
          <w:rFonts w:ascii="Vrinda" w:hAnsi="Vrinda" w:cs="Vrinda"/>
          <w:b/>
          <w:b/>
        </w:rPr>
      </w:pPr>
      <w:r>
        <w:rPr>
          <w:rFonts w:ascii="Vrinda" w:hAnsi="Vrinda" w:cs="Vrinda"/>
          <w:b/>
          <w:b/>
        </w:rPr>
        <w:t>৩</w:t>
      </w:r>
      <w:r>
        <w:rPr>
          <w:rFonts w:cs="Vrinda" w:ascii="Vrinda" w:hAnsi="Vrinda"/>
          <w:b/>
        </w:rPr>
        <w:t xml:space="preserve">| </w:t>
      </w:r>
      <w:r>
        <w:rPr>
          <w:rFonts w:ascii="Vrinda" w:hAnsi="Vrinda" w:cs="Vrinda"/>
          <w:b/>
          <w:b/>
        </w:rPr>
        <w:t>তৃতীয়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 xml:space="preserve">সেই মানুষটি শুচীকৃত হইলেন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cs="Vrinda" w:ascii="Vrinda" w:hAnsi="Vrinda"/>
          <w:b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এখানে অবশ্যই পঞ্চসপ্তমী এবং অনন্যসাধারন প্রতিভাধর “আরোগ্যকারী”দের সম্বন্ধে দু চার কথা বল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শারীরিক সুস্থতার উপর বেশি করে জোর দেওয়া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সুসমাচারের শক্তি অস্পষ্ট হয়ে য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্রায় সম্পূর্ণভাবে ছেড়ে য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অবশ্যই মানুষের শারীরিক সুস্থতার প্রতি আমাদের দৃষ্টি নিবদ্ধ কর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আমাদের কুষ্ঠের পাপ থেকে রক্ষা করার জন্য ক্রুশের উপরে মৃত্যুবরণ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নের ব্যাথা বা টনসিলাইটিসের হাত থেকে আমাদের রক্ষা করার জন্য নয়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আরোগ্যকারী”দের বিষয়ে বলতে গিয়ে ডঃ 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টোজা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৮৯৭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৯৬৩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ইহা অধিক লজ্জাহীনভাবে নিজের প্রতি লোকের মনোযোগ আকর্ষণের প্রবণতা উৎপন্ন করি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খ্রীষ্টের উপর নির্ভরতার পরিবর্তে অভিজ্ঞতার উপর নির্ভরতার প্রবণতা এবং প্রায়ই মাংসের কাজ হইতে আত্মার সক্রিয়তাকে পৃথক করিবার সামর্থ্যের অভাব পরিলক্ষিত হইয়াছে </w:t>
      </w:r>
      <w:r>
        <w:rPr>
          <w:rFonts w:cs="Times New Roman" w:ascii="Times New Roman" w:hAnsi="Times New Roman"/>
          <w:sz w:val="20"/>
          <w:szCs w:val="20"/>
        </w:rPr>
        <w:t xml:space="preserve">(A. W. Tozer, D.D., </w:t>
      </w:r>
      <w:r>
        <w:rPr>
          <w:rFonts w:cs="Times New Roman" w:ascii="Times New Roman" w:hAnsi="Times New Roman"/>
          <w:b/>
          <w:i/>
          <w:sz w:val="20"/>
          <w:szCs w:val="20"/>
        </w:rPr>
        <w:t>Keys to the Deeper Life,</w:t>
      </w:r>
      <w:r>
        <w:rPr>
          <w:rFonts w:cs="Times New Roman" w:ascii="Times New Roman" w:hAnsi="Times New Roman"/>
          <w:sz w:val="20"/>
          <w:szCs w:val="20"/>
        </w:rPr>
        <w:t xml:space="preserve"> Zondervan Publishing House, n.d., pp. 41, 42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বিশ্বাস করি ঈশ্বর আমাদের দেহকে সুস্থ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দৃঢ়ভাবে বিশ্বাস করি যে তিনি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কী হত যদি আমাদের বেছে নিতে হত আমাদের শারীরিক আরোগ্য লাভ এবং পা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লঙ্কিত আত্মার আরোগ্য লাভের মধ্যে যে কোন একটিক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ার ক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মনোনয়ন করাটা খুব সহজ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তি দ্রুত আমাদের দেহের অবসান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াদের আত্মা অসীম অনন্তকালের মধ্যে অবস্থা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খুব সহজে বোঝা যাচ্ছে যে কোনটি সবচেয়ে বেশি গুরুত্বপূর্ণ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রোগ্যপ্রাপ্ত কুষ্ঠীর এই ছোট্ট গল্পটির মধ্যে আমরা শুধু শারীরিক আরোগ্যলাভই দেখতে পাচ্ছি তাই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েইসঙ্গে একটা আত্মিক সুস্থতাও দেখতে পা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নিশ্চিতভাবে খ্রীষ্টের শিক্ষাকে একই বক্তব্যের শব্দান্তরে প্রকাশ করতে পারি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বস্তুতঃ মনুষ্য যদি সমুদয় জগৎ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শারীরিক আরোগ্যলাভ সহ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লাভ কর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 প্রাণ খোয়া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তাহার কী লাভ হইবে</w:t>
      </w:r>
      <w:r>
        <w:rPr>
          <w:rFonts w:cs="Vrinda" w:ascii="Vrinda" w:hAnsi="Vrinda"/>
          <w:sz w:val="20"/>
          <w:szCs w:val="20"/>
        </w:rPr>
        <w:t>?” (</w:t>
      </w:r>
      <w:r>
        <w:rPr>
          <w:rFonts w:ascii="Vrinda" w:hAnsi="Vrinda" w:cs="Vrinda"/>
          <w:sz w:val="20"/>
          <w:sz w:val="20"/>
          <w:szCs w:val="20"/>
        </w:rPr>
        <w:t>মার্ক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ব্যক্তি জানতেন যে তার কুষ্ঠ ছিল কোন কিছুর গভীরতর চিহ্ন স্বরূ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নিজের </w:t>
      </w:r>
      <w:r>
        <w:rPr>
          <w:rFonts w:ascii="Vrinda" w:hAnsi="Vrinda" w:cs="Vrinda"/>
          <w:u w:val="single"/>
        </w:rPr>
        <w:t>আরোগ্যের</w:t>
      </w:r>
      <w:r>
        <w:rPr>
          <w:rFonts w:ascii="Vrinda" w:hAnsi="Vrinda" w:cs="Vrinda"/>
        </w:rPr>
        <w:t xml:space="preserve"> জন্য যীশুকে বল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তোমার ইচ্ছা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কে </w:t>
      </w:r>
      <w:r>
        <w:rPr>
          <w:rFonts w:ascii="Vrinda" w:hAnsi="Vrinda" w:cs="Vrinda"/>
          <w:u w:val="single"/>
        </w:rPr>
        <w:t>শুচি</w:t>
      </w:r>
      <w:r>
        <w:rPr>
          <w:rFonts w:ascii="Vrinda" w:hAnsi="Vrinda" w:cs="Vrinda"/>
        </w:rPr>
        <w:t xml:space="preserve"> করিতে পার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িনি শুধুমাত্র “মাংসের অন্বেষণে ছিলেন না যাহা নিজেই ক্ষয়প্রাপ্ত হয়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>কুষ্ঠ আমার গভীরে শুইয়া আছ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বং সে কারণেই যীশু খুব তাড়াতাড়ি এবং বিস্ময়করভাবে তাকে উদ্ধার কর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দি আপনার ইচ্ছা হ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শুচি করিতে পারেন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ার্ক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ি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রুণাবিষ্ট হ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াত বাড়া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কে স্পর্শ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ইচ্ছ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তুমি শুচীকৃত হও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ার্ক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/>
      </w:pPr>
      <w:r>
        <w:rPr>
          <w:rFonts w:ascii="Vrinda" w:hAnsi="Vrinda" w:cs="Vrinda"/>
        </w:rPr>
        <w:t xml:space="preserve">এবং তৎক্ষণাৎ “তিনি শুচীকৃত হই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ার্ক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২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টা সুসমাচারের ক্ষমতা প্রদর্শ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করা সমস্ত পাপ থেকে আপনাকে শুচি করার জন্য যীশু ক্রুশের উপরে নিজের রক্ত বইয়ে দি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নতুন জীবন দেওয়ার জন্য যীশু মৃত্যু থেকে উত্থাপিত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পনি সাধারন বিশ্বাস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লোকটি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কাছে আসেন তখন যীশু আপনাকে উদ্ধার করবেন “তৎক্ষণাৎ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সেই মুহূর্ত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র ক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হল বাইবেলের সর্বশ্রেষ্ঠ বার্তা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যদি আপনার ইচ্ছা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কে শুচি করিতে পারেন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>আমার ইচ্ছ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ুমি শুচীকৃত হও” – এবং তিনি শুচীকৃত হ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হল সুসমাচা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ই হল পরিত্রাণের শুভ বার্ত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ই হল আপনার একমাত্র আশা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তোমার ইচ্ছা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কে শুচি করিতে পার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>আমার ইচ্ছ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ুমি শুচীকৃত হও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যীশু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কে বিশ্বাস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কে বিশ্বাস করা খুব সহ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কে মুহূর্তের মধ্যে শুচি করবেন</w:t>
      </w:r>
      <w:r>
        <w:rPr>
          <w:rFonts w:cs="Vrinda" w:ascii="Vrinda" w:hAnsi="Vrinda"/>
        </w:rPr>
        <w:t xml:space="preserve">! – </w:t>
      </w:r>
      <w:r>
        <w:rPr>
          <w:rFonts w:ascii="Vrinda" w:hAnsi="Vrinda" w:cs="Vrinda"/>
        </w:rPr>
        <w:t>ঠিক যেভাবে তিনি সেই কুষ্ঠীকে শুচি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র অপেক্ষা করার কোন প্রয়োজন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তে বিশ্বাস স্থাপন করুন আর শুচীকৃত হ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ি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প্রার্থনা করছি যেন আজ সকালে কেউ একজন যীশুতে বিশ্বাস স্থাপন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রক্তের দ্বারা শুচীকৃত হ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বং আমি জা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্যা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জান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র রক্ত পারে জঘণ্য পাপীকে শুচি করত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বং আমি জা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্যা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জান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র রক্ত পারে জঘণ্য পাপীকে শুচি করত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rPr>
          <w:rFonts w:ascii="Vrinda" w:hAnsi="Vrinda" w:cs="Vrinda"/>
        </w:rPr>
      </w:pPr>
      <w:r>
        <w:rPr/>
        <w:t>(“Yes, I Know!” by Anna W. Waterman, 1920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এবং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</w:rPr>
        <w:t xml:space="preserve"> “</w:t>
      </w:r>
      <w:r>
        <w:rPr>
          <w:rFonts w:ascii="Vrinda" w:hAnsi="Vrinda" w:cs="Vrinda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পত্র লিখতে ব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৮১৮</w:t>
      </w:r>
      <w:r>
        <w:rPr>
          <w:rFonts w:cs="Vrinda" w:ascii="Vrinda" w:hAnsi="Vrinda"/>
        </w:rPr>
        <w:t>)</w:t>
      </w:r>
      <w:r>
        <w:rPr>
          <w:rFonts w:ascii="Vrinda" w:hAnsi="Vrinda" w:cs="Vrinda"/>
        </w:rPr>
        <w:t>৩৫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০৪৫২ নাম্বারে ফোন করে কথা বল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/>
      </w:pPr>
      <w:r>
        <w:rPr>
          <w:rFonts w:ascii="Vrinda" w:hAnsi="Vrinda" w:cs="Vrinda"/>
        </w:rPr>
        <w:t>সংবাদের এই বিষয়বস্তুগুলো প্রতিলিপিত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lang w:bidi="bn-IN"/>
        </w:rPr>
        <w:t>।</w:t>
      </w:r>
      <w:r>
        <w:rPr>
          <w:rFonts w:ascii="Vrinda" w:hAnsi="Vrinda" w:cs="Vrinda"/>
        </w:rPr>
        <w:t xml:space="preserve"> যা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  <w:lang w:bidi="bn-IN"/>
        </w:rPr>
        <w:t xml:space="preserve">: </w:t>
      </w:r>
      <w:r>
        <w:rPr>
          <w:rFonts w:ascii="Vrinda" w:hAnsi="Vrinda" w:cs="Vrinda"/>
          <w:lang w:bidi="bn-IN"/>
        </w:rPr>
        <w:t>মার্ক ১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৪০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>৪২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Normal"/>
        <w:ind w:left="14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 xml:space="preserve">“Yes, I Know!” (by Anna W. Waterman, 1920).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/>
        </w:rPr>
      </w:pPr>
      <w:r>
        <w:rPr>
          <w:rFonts w:cs="Times New Roman"/>
          <w:b w:val="false"/>
          <w:bCs/>
          <w:sz w:val="28"/>
          <w:szCs w:val="28"/>
          <w:lang w:val="en-US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  <w:lang w:val="en-US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  <w:lang w:val="en-US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  <w:lang w:val="en-US"/>
        </w:rPr>
      </w:pPr>
      <w:r>
        <w:rPr>
          <w:rFonts w:cs="Vrinda" w:ascii="Vrinda" w:hAnsi="Vrinda"/>
          <w:b w:val="false"/>
          <w:sz w:val="20"/>
          <w:szCs w:val="28"/>
          <w:lang w:val="en-US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আমার ইচ্ছা – তুমি শুচীকৃত হও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 w:cs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ুনিয়র</w:t>
      </w:r>
      <w:r>
        <w:rPr>
          <w:rFonts w:ascii="Vrinda" w:hAnsi="Vrinda" w:cs="Vrinda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একদা একজন কুষ্ঠী আসিয়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হার সম্মুখে বিনতি করিয়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জানু পাতিয়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হ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দি আপনার ইচ্ছা হ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কে শুচি করি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িন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রুণাবিষ্ট হইয়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হাত বাড়াইয়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কে স্পর্শ 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র ইচ্ছা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ুমি শুচীকৃত হও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ৎক্ষণাৎ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ুষ্ঠরোগ তাহাকে ছাড়িয়া গে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 শুচীকৃত হইল”</w:t>
      </w:r>
    </w:p>
    <w:p>
      <w:pPr>
        <w:pStyle w:val="Normal"/>
        <w:ind w:left="720" w:right="720" w:hanging="90"/>
        <w:rPr/>
      </w:pPr>
      <w:r>
        <w:rPr>
          <w:rFonts w:eastAsia="Vrinda" w:cs="Vrinda" w:ascii="Vrinda" w:hAnsi="Vrinda"/>
          <w:sz w:val="24"/>
          <w:szCs w:val="24"/>
        </w:rPr>
        <w:t xml:space="preserve">   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মার্ক 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৪০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৪২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90"/>
        <w:jc w:val="center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১ম পিতর ৫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৩</w:t>
      </w:r>
      <w:r>
        <w:rPr>
          <w:rFonts w:cs="Vrinda" w:ascii="Vrinda" w:hAnsi="Vrinda"/>
          <w:sz w:val="24"/>
          <w:szCs w:val="24"/>
        </w:rPr>
        <w:t>)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720" w:leader="none"/>
        </w:tabs>
        <w:ind w:left="1440" w:hanging="1080"/>
        <w:rPr>
          <w:rFonts w:ascii="Vrinda" w:hAnsi="Vrinda" w:cs="Vrinda"/>
        </w:rPr>
      </w:pP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প্রথম</w:t>
      </w:r>
      <w:r>
        <w:rPr>
          <w:rFonts w:cs="Vrinda" w:ascii="Vrinda" w:hAnsi="Vrinda"/>
        </w:rPr>
        <w:t>,</w:t>
        <w:tab/>
      </w:r>
      <w:r>
        <w:rPr>
          <w:rFonts w:ascii="Vrinda" w:hAnsi="Vrinda" w:cs="Vrinda"/>
        </w:rPr>
        <w:t>সেই মানুষটির কুষ্ঠ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েবীয় ১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৫</w:t>
      </w:r>
      <w:r>
        <w:rPr>
          <w:rFonts w:cs="Vrinda" w:ascii="Vrinda" w:hAnsi="Vrinda"/>
        </w:rPr>
        <w:t>,</w:t>
      </w:r>
      <w:r>
        <w:rPr>
          <w:rFonts w:ascii="Vrinda" w:hAnsi="Vrinda" w:cs="Vrinda"/>
        </w:rPr>
        <w:t>৪৬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রোমীয় 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৭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১২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720" w:leader="none"/>
        </w:tabs>
        <w:ind w:left="1440" w:hanging="1080"/>
        <w:rPr>
          <w:rFonts w:ascii="Vrinda" w:hAnsi="Vrinda" w:cs="Vrinda"/>
        </w:rPr>
      </w:pP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দ্বি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মানুষটি যীশুর কাছে এস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র্ক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৪০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720" w:leader="none"/>
        </w:tabs>
        <w:ind w:left="1530" w:hanging="1170"/>
        <w:rPr>
          <w:rFonts w:ascii="Vrinda" w:hAnsi="Vrinda" w:cs="Vrinda"/>
        </w:rPr>
      </w:pP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তৃ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মানুষটি শুচীকৃত হই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র্ক 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৬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৪১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৪২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720" w:leader="none"/>
        </w:tabs>
        <w:ind w:left="1530" w:hanging="1170"/>
        <w:rPr>
          <w:rFonts w:ascii="Vrinda" w:hAnsi="Vrinda" w:cs="Vrinda"/>
        </w:rPr>
      </w:pPr>
      <w:r>
        <w:rPr>
          <w:rFonts w:cs="Vrinda" w:ascii="Vrinda" w:hAnsi="Vrinda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eastAsia="Times New Roman" w:cs="Times New Roman" w:ascii="Times New Roman" w:hAnsi="Times New Roman"/>
        <w:sz w:val="16"/>
      </w:rPr>
      <w:t xml:space="preserve">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 w:bidi="bn-I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7:58:00Z</dcterms:created>
  <dc:creator>user</dc:creator>
  <dc:description/>
  <dc:language>en-US</dc:language>
  <cp:lastModifiedBy>Use This Account</cp:lastModifiedBy>
  <cp:lastPrinted>2015-03-12T22:41:00Z</cp:lastPrinted>
  <dcterms:modified xsi:type="dcterms:W3CDTF">2015-03-12T18:01:00Z</dcterms:modified>
  <cp:revision>4</cp:revision>
  <dc:subject/>
  <dc:title/>
</cp:coreProperties>
</file>